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№ 20/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проект постановления администрации города Пыть-Яха «О внесении изменений в постановление администрации города от 25.11.2013 № 304-па «Об утверждении ведомственной целевой программы «Благоустройство города Пыть-Яха на 2014-2016 годы» (в ред. от  24.03.2014 № 63-па, 14.05.2014 № 104-па, от 31.07.2014 №194-па, от 03.09.2014 №218-па, от 13.10.2014 №244па, от 08.12.2014 №303-па, от 29.12.2014 №329-па, от 31.12.2014 №341-п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 xml:space="preserve">                             06 февраля 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ключение подготовлено  в соответствии со ст.8 Положения о Счетно-контрольной палате г.Пыть-Ях. Проект постановления поступил в Счетно-контрольную палату г.Пыть-Яха 05.02.2015г. (исх. № 14-159 от 03.02.2015г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кспертиза проведена на соответствие  требованиям  нормативных правовых актов Российской Федерации и Ханты-Мансийского автономного округа- Югра, муниципальных правовых актов г.Пыть-Ях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города Пыть-Яха от 18.12.2014 № 303 «О бюджете города Пыть-Яха на 2015 год и на плановый период 2016 и 2017 годов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.Пыть-Ях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проектом постановления предоставлены заключения комитета по финансам и управления по экономике администрации города Пыть-Яха, пояснительная записка, заключение о проведении антикоррупционной экспертизы проекта постановления, эксперты к проведению экспертизы не привлекались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редставленным проектом постановления администрации города внесены изменения в связи с перераспределением объема финансирования между программными мероприятиями, которые не повлияют на общий объем финансирования. Объем финансирования программы составит 164 847,4 тыс.руб., в том числе на 2015 год 47 206,0 тыс.руб. за счет средств бюджета муниципального образования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г.Пыть-Яха «О внесении изменений в постановление администрации города от 25.11.2013 № 304-па «Об утверждении ведомственной целевой программы «Благоустройство города Пыть-Яха на 2014-2016 годы» (в ред. от  24.03.2014 № 63-па, 14.05.2014 № 104-па, от 31.07.2014 №194-па, от 03.09.2014 №218-па, от 13.10.2014 №244па, от 08.12.2014 №303-па, от 29.12.2014 №329-па, от 31.12.2014 №341-па, от 13.02.2015 №21-па) замечания и предложения отсутствуют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меститель председателя     </w:t>
        <w:tab/>
        <w:tab/>
        <w:tab/>
        <w:tab/>
        <w:tab/>
        <w:t xml:space="preserve">     С.В.Абрамова</w:t>
      </w:r>
    </w:p>
    <w:sectPr>
      <w:footerReference w:type="default" r:id="rId2"/>
      <w:type w:val="nextPage"/>
      <w:pgSz w:w="11906" w:h="16838"/>
      <w:pgMar w:left="1134" w:right="851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0:50:00Z</dcterms:created>
  <dc:creator>Рогаченко</dc:creator>
  <dc:description/>
  <cp:keywords/>
  <dc:language>en-US</dc:language>
  <cp:lastModifiedBy>AbramovaSV</cp:lastModifiedBy>
  <cp:lastPrinted>2015-02-06T15:39:00Z</cp:lastPrinted>
  <dcterms:modified xsi:type="dcterms:W3CDTF">2015-03-25T12:20:00Z</dcterms:modified>
  <cp:revision>43</cp:revision>
  <dc:subject/>
  <dc:title>Экспертное заключение</dc:title>
</cp:coreProperties>
</file>